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3580"/>
        <w:gridCol w:w="3409"/>
        <w:gridCol w:w="1867"/>
      </w:tblGrid>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ubb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ull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mitter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metteur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mitter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metteur2</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metteur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metteur4</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umé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umièr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eu</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ark</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tincell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loud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uage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loud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uage2</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Undercoa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oircissemen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eu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no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eig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toil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AIO Movie Export  - VAIO Edit Components -</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ation vidéo VAIO  - VAIO Edit Components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ideo &amp;Standar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mp;Norme vidéo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 &amp;Ran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mp;Etendue de l'exportation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ork Area Ba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arre de la zone de travail</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ntire Sequenc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équence entièr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 &amp;Typ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mp;Type d'exportation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mp;Prese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mp;Présélection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étails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 to Video Capsu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ation sous forme d'enveloppe vidéo</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ideo Capsule &amp;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mp;Nom de l'enveloppe vidéo</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tect Scene Changes and Make Film Ro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dentifier les modifications de la scène et créer une pellicul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mp;Enregistre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mp;VAIO Movie Expor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ation vidéo &amp;VAIO</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ailed to load a required module.\r\nPlease re-install VAIO Edit Componen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 chargement d'un module a échoué.\r\nVeuillez réinstaller VAIO Edit Component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DV CODEC AVI</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DV CODEC AVI</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DV CODEC (NTSC)</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DV CODEC (NTSC)</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DV CODEC (PA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DV CODEC (PAL)</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dobe Premiere Preview Fi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s de prévisualisation Adobe Premier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export the file exceeding 4GB because the destination drive uses the FAT32 file system.\r\nConvert the drive's file system to NTFS, or set the export type to AVI1.0, and try exporting aga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le fichier excédant 4 Go car l'unité de destination utilise le système de fichiers FAT32.\r\nConvertissez le système de fichiers à NTFS ou sélectionnez le type d'exportation AVI 1.0, puis retentez l'exporta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9 clips of DVgate Plus.\r\nPlease reduce the number of sequence marker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plus de 999 éléments dans DVgate Plus.\r\nRéduisez le nombre de marques de séquenc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ince the size of the file to be exported exceeded 2GB,\r\nthe edited image data was divided and exported into the files listed below.\r\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a taille du fichier à exporter excède 2 Go.\r\nLe montage va être divisé en plusieurs fichiers (voir liste plus bas), puis exporté.\r\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ady to expor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rêt pour l'importa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nversion des fichiers en cour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tecting Scene Chan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dentification des modifications de la scène en cour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aking Film Ro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réation de la pellicule en cour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ed to Video Capsu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ation terminée et enveloppe vidéo Créé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ing to MPEG file has been stopped.\r\nThe file will be dele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xportation au format MPEG a été interrompue.\r\nLe fichier sera supprimé.</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ing to MICROMV file has been stopped.\r\nThe file will be dele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xportation au format MICROMV a été interrompue.\r\nLe fichier sera supprimé.</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ing to Click to DVD Project has been stopped.\r\nThe Project will be dele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xportation sous forme de projet Click to DVD a été interrompue.\r\nLe projet sera supprimé.</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ing to Video Capsule has been stopped.\r\nThe Video Capsule will be dele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xportation sous forme d'enveloppe vidéo a été interrompue.\r\nL'enveloppe vidéo sera supprimé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export the file exceeding 4GB because the destination drive uses the FAT32 file system.\r\nConvert the drive's file system to NTFS, and try exporting aga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les fichiers de plus de 4 Go car le lecteur de destination utilise un système de fichiers FAT32.\r\nSélectionnez le système de fichiers NTFS et réessayez.</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here are too many video clips on the sequence.\r\nPlease reduce the number of video clip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l y a trop d'éléments vidéo dans la séquence.\r\nRéduisez le nombre d'éléments vidéo.</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export more than 120 minutes with Click to DVD(Long Play).\r\nPlease shorten the export ran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plus de 120 min avec Click to DVD (mode longue durée [LP]).\r\nRéduisez l'étendue de l'exporta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export more than 60 minutes with Click to DVD(High Quality).\r\nPlease shorten the export ran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plus de 60 min avec Click to DVD (mode haute qualité [HQ]).\r\nRéduisez l'étendue de l'exporta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 chapters with Click to DVD.\r\nPlease reduce the number of sequence marker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lick to DVD ne permet pas de créer plus de 99 chapitres.\r\nRéduisez le nombre de marques de séquenc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make chapters that are less than 1 second with Click to DVD.\r\nPlease move the sequence marker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lick to DVD ne permet pas de créer des chapitres de moins d'1 seconde.\r\nDéplacez les marques de séquenc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export less than 1 second with Click to DVD.\r\nPlease lengthen the export ran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du contenu de moins d'une seconde avec Click to DVD.\r\nAugmentez l'étendue de l'exporta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Click to DVD Project file.\r\nExporting will be stopp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exportation du fichier de projet Click to DVD.\r\nL'exportation va être interrompu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here is no video to expor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ucune vidéo à exporte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fi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l'exportation des fichier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the file.\r\nExporting will be stopp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exportation du fichier.\r\nL'exportation va être interrompu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detecting scene changes.\r\nExporting to Video Capsule will be stopp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identification des modifications de la scène.\r\nL'exportation de l'enveloppe vidéo va être interrompu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me difficult videos had to be encoded with low bit rate.\r\nThe exported video may be degraded in qualit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ertaines séquences vidéo complexes ont dû être encodées à un débit inférieur.\r\nLa qualité de la séquence vidéo exportée peut en être affecté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here were some damaged MPEG/MICROMV files.\r\nSome parts of the exported video may not be smooth.</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ertains fichiers MPEG/MICROMV ont été endommagés.\r\n.Certaines parties de la séquence vidéo exportée pourraient ne pas s'afficher correctemen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ork Area Ba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arre de la zone de travail</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ntire Sequenc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équence entièr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n to Ou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u point de début au point de fi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ntire Cli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oute la séquenc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V CODEC AVI 1.0 File (*.avi)</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 DV CODEC AVI 1.0 (*.avi)</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V CODEC AVI 2.0 File (*.avi)</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 DV CODEC AVI 2.0 (*.avi)</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 Fi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 MPEG</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ICROMV File (*.mmv)</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 MICROMV (*.mmv)</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Vgate Plus Clip List (*.avi + *.clf)</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ste d'éléments DVgate Plus (*.avi + *.clf)</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mpg + *.ct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rojet Click to DVD (*.mpg + *.ctd)</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iga Pocket  Video Capsu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veloppe vidéo Giga Pocke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DV CODEC  48kHz</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DV CODEC  48 kHz</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DV CODEC  44.1kHz</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DV CODEC  44.1kHz</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DV CODEC  32kHz</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DV CODEC  32kHz</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DV CODEC  Widescreen  48kHz</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DV CODEC  Grand écran  48 kHz</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DV CODEC  Widescreen  44.1kHz</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DV CODEC  Grand écran  44.1 kHz</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DV CODEC  Widescreen  32kHz</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DV CODEC  Grand écran  32 kHz</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2  8Mbp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2  8Mbit/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2  4Mbp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2  4Mbit/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1  1.4Mbp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1  1.4Mbit/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2  8Mbps  Widescree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2  8Mbit/s  Grand écra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2  4Mbps  Widescree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2  4Mbit/s  Grand écra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ICROMV  12Mbp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ICROMV  12Mbit/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ICROMV  12Mbps  Widescree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ICROMV  12 Mbit/s  Grand écra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2  8Mbps  (Click to DVD - High Qualit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2  8Mbit/s (Click to DVD - Haute qualité)</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2  4Mbps  (Click to DVD - Long Pla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2  4Mbit/s  (Click to DVD - Longue duré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2  8Mbps  Widescreen  (Click to DVD - High Qualit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2  8Mbit/s  Grand écran  (Click to DVD - Haute qualité)</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2  4Mbps  Widescreen  (Click to DVD - Long Pla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2  4Mbit/s  Grand écran  (Click to DVD - Longue duré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2  8Mbps  (Giga Pocket - High Qualit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2  8Mbit/s  (Giga Pocket - Haute qualité))</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2  4Mbps  (Giga Pocket - Standar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2  4Mbit/s  (Giga Pocket - Standard)</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1  1.4Mbps  (Giga Pocket - Long Pla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1  1.4Mbit/s  (Giga Pocket - Longue duré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1.0 file.\r\nThe image will be divided every 2GB.\r\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ation au format DV CODEC AVI 1.0.\r\nL'image va être divisée en plusieurs fichiers de 2 Go.\r\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r\n\r\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ation au format DV CODEC AVI 2.0.\r\n\r\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 to MPEG file.\r\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ation au format MPEG.\r\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r\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ation au format MICROMV.\r\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DVgate Plus Clip List file. \r\nThe Clip List will be made such that the Clip is composed of \r\nthe respective fields divided by sequence marker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ation au format DV CODEC AVI 2.0 et sous forme de liste d'éléments DVgate. \r\nLa liste d'éléments sera créée de sorte que l'élément comprenne\r\nles champs conformément aux marques de séquenc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DVgate Plus Clip List file. \r\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ation au format DV CODEC AVI 2.0 et sous forme de liste d'éléments DVgate. \r\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The sequence\r\nmarker will become the starting point of the chap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ation au format MPEG et sous forme de projet Click to DVD. La marque de\r\nséquence marquera le point de départ du chapitr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r\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ation au format MPEG et sous forme de projet Click to DVD\r\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 to Video Capsule in the default saving cabinet.\r\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ation sous forme d'enveloppe vidéo dans l'armoire de sauvegarde par défaut.\r\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VI File(*.avi)|*.avi|</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 AVI (*.avi)|*.avi|</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 File(*.mpg)|*.mp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 MPEG (*.mpg)|*.mpg|</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ICROMV File(*.mmv)|*.mmv|</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 MICROMV (*.mmv)|*.mmv|</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ans titr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 nom du fichier est trop long.</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he Video Capsule name is too lo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 nom de l'enveloppe vidéo est trop long.</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ystèm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ébi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idéo</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mpresso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mpresseu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rame Siz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aille de l'imag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réquence d'image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rame Aspect Rati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roportions de l'imag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Uncompress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on compressé</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ampling Ra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réquence d'échantillonnag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téréo</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ing was comple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ation terminé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its/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bit/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p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convert mono to stere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nversion mono-stéréo impossibl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export files exceeding 12 hours.\r\nPlease shorten the export ran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des fichiers de plus de 12 heures.\r\nRéduisez l'étendue de l'exporta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export to a folder on the network using this export typ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e type d'exportation ne permet pas d'exporter vers un dossier du réseau.</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ing has been stopped.\r\nThe file will be dele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xportation a été interrompue.\r\nLe fichier sera supprimé.</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nsufficient Disk Spac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space disque insuffisan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quired Disk Spac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space disque requis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space disque libr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o</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o</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nder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endu</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using TMPGEnc.</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ation au format MPEG à l'aide de TMPGEnc.</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using TMPGEnc.\r\nThe sequence marker will become the starting point of the chap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ation au format MPEG et sous forme de projet Click to DVD à l'aide de TMPGEnc.\r\nLa marque de séquence marquera le point de départ du chapitr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MPGEnc custo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MPGEnc personnalisé</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egasys TMPGEnc software is necessary to use this function. \r\nAs for the details, see the following URL of Pegasys, Inc.</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 logiciel Pegasys TMPGEnc est requis pour cette fonction. \r\nPour plus d'informations, consultez le site suivant de Pegasys, Inc.</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http://www.pegasys-inc.com/en/vaio/tmpg_list.htm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ttp://www.pegasys-inc.com/en/vaio/tmpg_list.html</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4.1.00.1316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4.1.00.13160</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yright 2003 Sony Cor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pyright 2003 Sony Corp.</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MediaCompilerCoreR.d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MediaCompilerCoreR.dll</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VI Movi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 AVI</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 Movi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 MPEG</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ICROMV Movi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 MICROMV</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1 Audio Layer I</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1 Audio Layer I</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I</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1 Audio Layer III</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2 Audi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2 Audio</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4.1.00.1315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4.1.00.13150</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di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pie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lle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hange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hanger de nom</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lor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ramètres de couleu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oug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er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leu</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ransparenc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3D Particle Mak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3D Particle Make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isplay background ima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ficher l'arrière-pla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isplay wireframe for edit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ficher le maillage pour le montag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flect parameter dynamicall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ppliquer les paramètres dynamiquemen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eur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ag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mitter Lay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uche d'émiss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iew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ramètres d'affichag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résélec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TRE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otion Track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uivi de mouvemen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racking Star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mmencer le suivi</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gnore Luminanc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gnorer la luminosité</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mage Fil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ltre d'imag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3D Particle Mak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3D Particle Make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3D View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ramètres d'affichage 3D</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otion Marker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ramètres du repère de mouvemen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mitter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ramètres de l'émetteu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article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ramètres des particule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iew Posi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osition de l'affichag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iew Rot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otation de l'affichag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pth</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rofondeu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round Heigh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auteur du sol</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ink with Motion Mark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en au repère de mouv.</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round Reflec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éflexion au sol</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andom Se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aleur aléatoire initial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umber of Partic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ombre de particule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mitter Posi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osition de l'émetteu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mitter Rot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otation de l'émetteu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elocit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itess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ispers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ispers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orté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cceler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ccéléra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oid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ife Ti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urée de vi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tart Siz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aille de débu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nd Siz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aille de fi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orm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lending Metho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ode de fondu</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otary Velocit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itesse de rota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lor Transi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ransition des couleur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lease input an emitter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trez un nom d'émetteu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is prese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cette présélection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lease input a preset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trez un nom de présélec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 preset with the same name already exists. Do you want to overwrite i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Une présélection du même nom existe déjà. Voulez-vous la remplacer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otion Marker Position(*.trk)</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osition du repère de mouvement (*.trk)</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rame Position %d / %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osition de l'image %d / %d</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tart Track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mmencer le suivi</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top Track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rrêter le suivi</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itmap image(*.bm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age bitmap (*.bmp)</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ise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ruit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ise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ruit2</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ise3</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ruit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article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rticule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article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rticule2</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article3</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rticule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ros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roix</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tar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toile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tar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toile2</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ubb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ull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eu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ersonnalisé</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verwri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emplace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ucu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lay/Sto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re/Arrête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age précédent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age suivant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o to Start Fr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remière imag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o to End Fr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rnière imag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imeline scale is displayed in fram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échelle de temps est exprimée en image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imeline scale is displayed in msec.</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échelle de temps est exprimée en m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he range and edit position of an effect are adjusted on the timelin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a portée et le point de montage d'un effet se règlent sur la ligne de temp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Zoom in/out the timelin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grandissement/Réduction de la ligne de temp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he selected emitter will be in edit mode. Right click to display popup menu.</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émetteur sélectionné sera en mode de montage. Cliquer avec le bouton droit pour afficher un menu contextuel.</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hange the emitter to visible or invisible mod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ttre l'émetteur en mode visible ou invisibl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hange the order of emitters. They will be drawn from bottom to to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odifier l'ordre des émetteurs pour qu'ils soient sélectionnés de bas en hau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he selected emitter will be in edit mode synchronized with the emitter lay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émetteur sélectionné sera en mode de montage, en synchronisation avec la couche d'émiss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isplay the background image corresponding to the current time on the timelin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ficher l'arrière-plan correspondant à l'heure actuelle sur la ligne de temp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eview with wirefr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révisualisation avec maillag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arameter changes are reflected dynamicall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s paramètres sont appliqués dynamiquemen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oad prese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harger la présélec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ave prese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registrer la présélec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lete prese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upprimer la présélec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hange the 3D View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odifier les paramètres d'affichage 3D.</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hange the Motion Marker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odifier les paramètres du repère de mouvemen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hange the Emitter settings.(An Emitter emits partic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odifier les paramètres de l'émetteur. (Un émetteur émet des particule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hange individual Particle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odifier les paramètres de particules spécifique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the view posi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a position de l'affichag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vertically and horizontally to change the view posi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liquer et faire glisser la souris verticalement ou horizontalement pour modifier la position de l'affichag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up and down to change the depth.</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liquer et faire glisser la souris vers le haut ou le bas pour modifier la profondeu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otate the 3D View focusing on the orig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aire pivoter l'affichage 3D autour de l'origin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vertically and horizontally to rotate the 3D vie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liquer et faire glisser la souris verticalement et horizontalement pour faire pivoter l'affichage 3D.</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the Motion Marker position on the scree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a position du repère de mouvement à l'écra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vertically and horizontally to change the Motion Marker posi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liquer et faire glisser la souris verticalement et horizontalement pour modifier la position du repère de mouvemen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et the Motion Marker position from the clip automatically.(Motion Track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btenir automatiquement la position du repère de mouvement dans la séquence. (Suivi de mouvemen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et the Motion Marker position from the saved fi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btenir la position du repère de mouvement dans le fichier enregistré.</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ave the Motion Marker position to the fi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registrer la position du repère de mouvement dans le fichie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the depth of the Motion Mark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a profondeur du repère de mouvemen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hange the height of the groun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odifier la hauteur du sol.</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the XYZ coordinates of the emit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es coordonnées XYZ de l'émetteu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move the emitter along the X-axis on the groun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liquer et faire glisser la souris horizontalement pour déplacer l'émetteur le long de l'axe X.</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move the emitter along the Y-axis on the groun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liquer et faire glisser la souris horizontalement pour déplacer l'émetteur le long de l'axe X.</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move the emitter along the Z-axis on the groun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liquer et faire glisser la souris horizontalement pour déplacer l'émetteur le long de l'axe Z.</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the angle of rotation of the emitter corresponding to each of the XYZ axi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angle de rotation de l'émetteur correspondant à chacun des axes XYZ.</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rotate the emitter centering on the X-axi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liquer et faire glisser la souris horizontalement pour faire pivoter l'émetteur autour de l'axe X.</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rotate the emitter centering on the Y-axi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liquer et faire glisser la souris horizontalement pour faire pivoter l'émetteur autour de l'axe Y.</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rotate the emitter centering on the Z-axi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liquer et faire glisser la souris horizontalement pour faire pivoter l'émetteur autour de l'axe Z.</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the type of link between the emitter and the Motion Mark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e type de lien entre l'émetteur et le repère de mouvemen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if each Particle is reflected from the groun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si le sol reflète chaque particul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the seed number that makes the random numb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a valeur initiale pour la génération de valeurs aléatoire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the maximum number of Partic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e nombre maximum de particule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the velocity of emitted Partic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a vitesse des particules émise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the percentage of dispersion of emitted Partic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e taux de dispersion des particules émise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the range of emitted Partic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a portée des particules émise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the acceleration of Partic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accélération des particule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the weight of Particles. The heavier the Particle, the more the gravity that affects i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e poids des particules. Plus la particule est lourde, plus la gravité est fort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the lifetime of each Particle in msec.</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a durée de vie de chaque particule (en m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the size of each Particle when genera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a taille initiale de chaque particul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the size of each Particle when destroy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a taille finale de chaque particul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the shape of each Particle. You can load a bitmap image when Custom is selec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a forme de chaque particule. Vous pouvez charger une image bitmap lorsque l'option Personnalisé est activé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how to blend the Particle color with the background colo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e fondu des couleurs de la particule et de l'arrière-pla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the velocity of rotation of each Partic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a vitesse de rotation de chaque particul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the transition of colors from the time the Particle is generated till it is destroy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a transition des couleurs au cours du cycle de vie de la particul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ouble click the triangle to change the color and slide the central triangle to change the transition ra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ouble-cliquer sur le triangle pour modifier la couleur ; faire glisser le triangle du centre pour modifier la vitesse de transi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urn Keyframe On/Off</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ctiver/Désactiver l'image clé</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pecify the method of interpolation between two keyfram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écifier la méthode d'interpolation entre deux images clé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dit keyframes on the timelin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ntégrer les images clés à la ligne de temp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dd keyframe to the timeline. If a keyframe already exists, it will be dele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jouter une image clé à la ligne de temps. Si une image clé existe déjà, elle sera supprimé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ove to the previous keyfr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sser à l'image clé précédent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ove to the next keyfr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sser à l'image clé suivant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set the parame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edéfinir les paramètre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ailed to loa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 chargement a échoué.</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not overwrite a system prese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ssible de remplacer la présélection systèm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ailed to dele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a suppression a échoué.</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ailed to sav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nregistrement a échoué.</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t;Custom&g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t;Personnalisé&g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mit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metteu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o you want to initialize keyfram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oulez-vous initialiser les images clés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2, 0, 0, 1314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2, 0, 0, 13140</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3D Particle Maker Resourc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3D Particle Maker Resourc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MPGEnc Export Settings - VAIO Edit Components -</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ramètres d'exportation TMPGEnc - VAIO Edit Components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mp;Export forma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ormat d'&amp;exportation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lso export &amp;Wave fi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er le fichier &amp;Wave égalemen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mp;Divide files at sequence marker posi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mp;Diviser les fichiers aux marques de séquenc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spect &amp;rati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mp;roportions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6:9 (Widescree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16:9 (grand écra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ideo re&amp;solu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é&amp;solution vidéo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amp;utomatic</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amp;utomatiqu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verage &amp;video bitra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ébit &amp;vidéo moyen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kbits/sec</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bit/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u&amp;tomatic</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u&amp;tomatiqu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mp;Audio bitra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ébit &amp;audio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stimated &amp;file siz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aille du &amp;fichier approx.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o</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mp;Motion search precis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récision de la détection de &amp;mouvement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mp;Quantize matrix:</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able de &amp;quantification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ssage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lease input a preset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trez un nom de présélec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r défau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owest quality (very fas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Qualité minimale (très rapid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ow quality (fas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Qualité inférieure (rapid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High quality (slo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aute qualité (len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Highest quality (very slo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Qualité maximale (très len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otion estimate search (fas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stimation du mouvement (rapid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 standar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orme MPEG</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G/Anim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G/Anima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BR  MPEG-1 Layer II Audio (MP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ébit constant  MPEG-1 Layer II Audio (MP2)</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BR  Linear PCM Audi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ébit constant  Audio PCM linéair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2 Pass VBR  MPEG-1 Layer II Audio (MP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BR 2 passes  MPEG-1 Layer II Audio (MP2)</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2 Pass VBR  Linear PCM Audi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BR 2 passes  Audio PCM linéair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he file you are about to create may be exceed 4000MB, thus you may not be able to write the data onto DV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l se peut que le fichier que vous allez créer excède 4 000 Mo. Vous ne pourrez donc pas graver les données sur un DVD.</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ssage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Do you want to overwrite i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Un fichier du même nom existe déjà. Voulez-vous le remplacer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2 Program stream(*.mpg)|*.mp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2 Program Stream (*.mpg)|*.mpg|</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PEG-2 Video stream (*.m2v)|*.m2v|</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2 Video Stream (*.m2v)|*.m2v|</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inear PCM stream(*.wav)|*.wav|</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lux PCM linéaire (*.wav)|*.wav|</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2 Pass VBR MP2 4:3</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BR 2 passes MP2 4: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2 Pass VBR PCM 4:3</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BR 2 passes PCM 4: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firm deletion of VAIO Edit Componen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nfirmer la suppression de VAIO Edit Component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execute this program.\\nPlease contact your administrator, or log off and log on again as an administrator and try aga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euls les membres du groupe d'Administrateurs sont autorisés à exécuter ce programme.\\nContactez votre administrateur ou déconnectez-vous, ouvrez une nouvelle session en tant qu'Administrateur, et réessayez.</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ompletely remove the installed VAIO Edit Componen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supprimer complètement la version installée de VAIO Edit Component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dministrator rights are required to insta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nstallation doit être effectuée par un administrateu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dobe(R) Premiere(R) Pro/Standard is either not installed or the install information cannot be read properly.\\nPlease set up this application after installation/re-installation of Adobe(R) Premiere(R) Pro/Standar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dobe(R) Premiere(R) Pro/Standard n'est pas installé ou la lecture des informations d'installation est impossible.\\nVeuillez procéder d'abord à l'installation/réinstallation de Adobe(R) Premiere(R) Pro/Standard.</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e programme s'exécute uniquement sur les ordinateurs VAIO de Sony.\\nCet ordinateur n'est pas reconnu comme ordinateur VAIO de Sony.</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only supports Windows XP.\\nYour computer OS cannot use this softwar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eul Windows XP est pris en charge par VAIO Edit Components.\\nLe système d'exploitation installé ne vous permet pas d'utiliser ce logiciel.</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he installed VAIO Edit Components has been successfully remov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a version installée de VAIO Edit Components a été supprimée avec succè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fter you uninstall VAIO Edit Components, the preset files will remain in the User environment. After uninstalling VAIO Edit Components, please follow the procedure given belo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près désinstallation de VAIO Edit Components, les fichiers prédéfinis seront conservés dans l'environnement de l'utilisateur. Une fois la désinstallation de VAIO Edit Components terminée, exécutez la procédure ci-dessou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n error occurred in forwarding data process: %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lors du transfert des données : %d</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Open the folder C:\\Documents and Settings\\&lt;username&gt;\\Application Data\\Adobe\\Premiere\\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1. Ouvrez le dossier C:\\Documents and Settings\\&lt;nom d'utilisateur&gt;\\Application Data\\Adobe\\Premiere\\Setting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2. If the folders VAIO Edit Components - NTSC and VAIO Edit Components - PAL exist, then delete them manuall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2. Si les dossiers VAIO Edit Components - NTSC et VAIO Edit Components - PAL y sont présents, supprimez-les manuellemen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 If the Application Data folder is not visible, please select [Tools]-[Folder Options...] from the menu bar of the Windows Explorer, then select the [View] tab and click [Show hidden files and folder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 Si le dossier Application Data n'est pas visible, sélectionnez [Outils]-[Options des dossiers] dans la barre de menus de l'Explorateur Windows. Cliquez sur l'onglet [Affichage], puis sur [Afficher les fichiers et dossiers caché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 Carry out the above procedure for all Users of Premier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 La procédure ci-dessus doit être exécutée pour chaque utilisateur de Premier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tup for VAIO Edit Componen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nfiguration de VAIO Edit Component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tup has finished installing VAIO Edit Components on your computer.\\n\\nSetup can launch the Readme file. Choose the options you wan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nstallation de VAIO Edit Components sur votre ordinateur est terminée.\\n\\nLe programme d'installation va afficher le fichier Lisez-moi. Sélectionnez vos option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mpleted removal of VAIO Edit Componen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uppression complète de VAIO Edit Component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o you want to save the above contents as a text file on the deskto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oulez-vous sauvegarder le contenu ci-dessus comme fichier texte sur le Bureau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dministrator rights are required to uninsta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a désinstallation doit être effectuée par un administrateu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Hel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ide de VAIO Edit Component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how Readme no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ficher le fichier Lisezmoi</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Read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ichier Lisezmoi de VAIO Edit Component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adme.tx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sezmoi.tx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ecautions after uninstalling VAIO Edit Componen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récautions d'emploi après la désinstallation de VAIO Edit Component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Uninstall VAIO Edit Componen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ésinstaller VAIO Edit Component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he Adobe(R) Premiere(R) currently installed on your computer\\ndoes not support this applic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a version Adobe(R) Premiere(R) installée sur votre ordinateur\\nne prend pas en charge cette applica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040c</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3D Particle Mak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3D Particle Make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AIO Video Effec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AIO Video Effect</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20:12:00Z</dcterms:created>
  <dc:creator>Deepak Shota</dc:creator>
  <dc:description/>
  <dc:language>en-US</dc:language>
  <cp:lastModifiedBy>Deepak Shota</cp:lastModifiedBy>
  <dcterms:modified xsi:type="dcterms:W3CDTF">2004-01-30T09:09:00Z</dcterms:modified>
  <cp:revision>3</cp:revision>
  <dc:subject/>
  <dc:title>Bubble</dc:title>
</cp:coreProperties>
</file>